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9pt;margin-top:279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4pt;margin-top:225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4pt;margin-top:25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36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08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0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,Matth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,Matth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Book Title: The magic far away tre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Book Title: The magic far away tre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Enid bly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Enid bly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 xml:space="preserve">I like the part of the book when the four people go up to the top of the tree and they see all of the freaky aliens!!!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 xml:space="preserve">I like the part of the book when the four people go up to the top of the tree and they see all of the freaky aliens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1/2/3/4/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1/2/3/4/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19:00Z</dcterms:created>
  <dc:creator>Roberts</dc:creator>
  <dc:description/>
  <cp:keywords/>
  <dc:language>en-US</dc:language>
  <cp:lastModifiedBy>Matthew</cp:lastModifiedBy>
  <dcterms:modified xsi:type="dcterms:W3CDTF">2010-05-18T20:19:00Z</dcterms:modified>
  <cp:revision>2</cp:revision>
  <dc:subject/>
  <dc:title/>
</cp:coreProperties>
</file>